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6"/>
        <w:spacing w:before="0" w:after="0"/>
        <w:contextualSpacing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ОТОКОЛ</w:t>
      </w:r>
    </w:p>
    <w:p>
      <w:pPr>
        <w:pStyle w:val="Style16"/>
        <w:spacing w:before="0" w:after="0"/>
        <w:contextualSpacing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щественного наблюдения за объективностью проведения ВПР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общественным наблюдателем в день проведения)</w:t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6"/>
        <w:gridCol w:w="425"/>
        <w:gridCol w:w="1105"/>
        <w:gridCol w:w="244"/>
        <w:gridCol w:w="351"/>
        <w:gridCol w:w="425"/>
        <w:gridCol w:w="425"/>
        <w:gridCol w:w="426"/>
        <w:gridCol w:w="425"/>
        <w:gridCol w:w="425"/>
        <w:gridCol w:w="1081"/>
        <w:gridCol w:w="708"/>
        <w:gridCol w:w="425"/>
        <w:gridCol w:w="426"/>
        <w:gridCol w:w="425"/>
        <w:gridCol w:w="426"/>
        <w:gridCol w:w="568"/>
        <w:gridCol w:w="424"/>
      </w:tblGrid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логин школ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дмет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: число, месяц, год)</w:t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класс)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6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общественного наблюдате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тегория общественного наблюдат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38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МОУО и муниципальных методических служ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родительского комитета общеобразовательной организ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438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бщественного органа управления общеобразовательной организац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20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бщественного и профессионального объединения и организаци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ник другой образовательной организации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ВУЗов, училищ и колледж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2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ой вариант (укажите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5"/>
        <w:gridCol w:w="11419"/>
        <w:gridCol w:w="2069"/>
      </w:tblGrid>
      <w:tr>
        <w:trPr>
          <w:trHeight w:val="250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lang w:bidi="ru-RU"/>
              </w:rPr>
            </w:pPr>
            <w:r>
              <w:rPr>
                <w:color w:val="000000"/>
                <w:lang w:bidi="ru-RU"/>
              </w:rPr>
              <w:t xml:space="preserve">№ </w:t>
            </w:r>
            <w:r>
              <w:rPr>
                <w:color w:val="000000"/>
                <w:lang w:bidi="ru-RU"/>
              </w:rPr>
              <w:t>п/п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lang w:bidi="ru-RU"/>
              </w:rPr>
            </w:pPr>
            <w:r>
              <w:rPr>
                <w:color w:val="000000"/>
                <w:lang w:bidi="ru-RU"/>
              </w:rPr>
              <w:t>Показатели наблю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lang w:bidi="ru-RU"/>
              </w:rPr>
            </w:pPr>
            <w:r>
              <w:rPr>
                <w:color w:val="000000"/>
                <w:lang w:bidi="ru-RU"/>
              </w:rPr>
              <w:t>Кол-во или «+», «-»</w:t>
            </w:r>
          </w:p>
        </w:tc>
      </w:tr>
      <w:tr>
        <w:trPr>
          <w:trHeight w:val="27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личие приказа по организации проведения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личие обучающихся с ОВ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личество аудиторий, задействованных в проведении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удитории проведения соответствует санитарным требованиям и условия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ение санитарно-эпидемиологических требований при проведении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ение времени прове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еспечение порядка в аудитории в ходе выполнения обучающимися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брожелательный настрой организатор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62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ение рекомендованной формы рассадки участников процедуры (в дополнительном комментарии отразить использованную форму - по 1 или по 2 участника, зигзагообразно, соблюдение дистанции и пр.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Х</w:t>
            </w:r>
          </w:p>
        </w:tc>
      </w:tr>
      <w:tr>
        <w:trPr>
          <w:trHeight w:val="562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еспечение сохранности КИМ до раздачи обучающимся (случаев несанкционированного копирования, фотографирования и пр. не выявлено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личие общественных наблюдателей, привлеченных непосредственно образовательной организаци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рганизаторы провели инструктаж для участников / проинформировали о порядке проведения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/</w:t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ключение фактов нарушения порядка проведения процедуры, в т.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Х</w:t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1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пользования обучающимися справочно-информационных материалов по теме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2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азания содействия («подсказывания») обучающимся со стороны организаторов и иных ли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3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носа работ обучающихся и КИМ во время проведения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4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ободного перемещения обучающихся по аудитор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5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щения обучающихся друг с друг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6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пользования телефонов организаторами и обучающимися во время проведения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7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хода из аудитории организаторов в аудитор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8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нятия организатором в аудитории посторонними делами (чтение, разговоры и пр.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9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сутствия в аудитории посторонних ли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10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сутствия фиксации на доске времени начала и окончания процеду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еспечение сохранности данных при сборе и обработке результа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8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</w:t>
            </w:r>
          </w:p>
        </w:tc>
        <w:tc>
          <w:tcPr>
            <w:tcW w:w="1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true"/>
              <w:rPr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еспечение объективности оценивания выполненных обучающимися рабо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комментарии по процедурам организации и проведения 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ь лица, осуществляющего наблюдение ___________________________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  <w:gridCol w:w="425"/>
        <w:gridCol w:w="1105"/>
        <w:gridCol w:w="244"/>
        <w:gridCol w:w="426"/>
        <w:gridCol w:w="2047"/>
        <w:gridCol w:w="2407"/>
        <w:gridCol w:w="426"/>
        <w:gridCol w:w="568"/>
        <w:gridCol w:w="426"/>
      </w:tblGrid>
      <w:tr>
        <w:trPr>
          <w:trHeight w:val="300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ЗНАКОМЛЕНЫ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24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координатор</w:t>
            </w:r>
          </w:p>
        </w:tc>
        <w:tc>
          <w:tcPr>
            <w:tcW w:w="55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О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21:00Z</dcterms:created>
  <dc:creator>Admin</dc:creator>
  <dc:description/>
  <cp:keywords/>
  <dc:language>en-US</dc:language>
  <cp:lastModifiedBy>User</cp:lastModifiedBy>
  <dcterms:modified xsi:type="dcterms:W3CDTF">2023-03-28T02:11:00Z</dcterms:modified>
  <cp:revision>5</cp:revision>
  <dc:subject/>
  <dc:title/>
</cp:coreProperties>
</file>